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814564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25 mm 1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800-GWS10-125-Minismerigliatrice angolare 125 mm. 1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2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6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2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8:00Z</dcterms:modified>
  <cp:revision>4</cp:revision>
  <dc:subject/>
  <dc:title>SCHEDA TECNICA</dc:title>
</cp:coreProperties>
</file>